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предоставлении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годного оплачиваемого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Н. Антон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3.05.2010</w:t>
      </w:r>
      <w:r>
        <w:rPr/>
        <w:t xml:space="preserve"> N </w:t>
      </w:r>
      <w:r>
        <w:rPr>
          <w:i/>
          <w:iCs/>
        </w:rPr>
        <w:t>1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части ежегод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плачиваемого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часть ежегодного оплачиваемого отпуска продолжительностью 14 календарных дней с 17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Инженер по охране труда                </w:t>
      </w:r>
      <w:r>
        <w:rPr>
          <w:i/>
          <w:iCs/>
          <w:sz w:val="18"/>
          <w:szCs w:val="18"/>
        </w:rPr>
        <w:t>Семенова</w:t>
      </w:r>
      <w:r>
        <w:rPr>
          <w:sz w:val="18"/>
          <w:szCs w:val="18"/>
        </w:rPr>
        <w:t xml:space="preserve">               С.Н. Семе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0</Characters>
  <CharactersWithSpaces>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оллектив авторов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части ежегодного оплачиваемого отпус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