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тору конкурс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документации по конкурсу (или аукцио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аво заключения договоров аренды (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езвозмездного пользования, договоров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я имуществом, иных договоров), предусматр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ход прав владения и (или) пользова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го или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 г.   на   официальном  сайте  торгов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было  размещено извещение о проведении конкурса (аукциона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заключения  договоров  аренды (договоров безвозмездного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  доверительного   управления   имуществом,   иных   договор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их  переход  прав  владения  и (или) пользова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   государственного     (или     муниципального)     иму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, индивидуализ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росит  предоставить конкурс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в извещении о проведении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установлено организатором конкурса и указано в извещении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,  за  исключением случаев предоставления конкурсной документ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электронного  документа: Внесение платы за предоставление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в размере расходов организатора конкурса на изготовление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документации и ее доставку заявителю посредством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гарантирует &lt;2&gt;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подается в письменной форме, в том числе в форме электронного документа (п. 44 Приказа ФАС РФ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зарегистрирован в Минюсте РФ 11.02.2010 N 163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азмер указанной платы не должен превышать расходов организатора конкурса на изготовление копии конкурсной документации и ее доставку лицу, подавшему указанное заявление, посредством почтовой связи, в случае если это лицо указало на необходимость доставки ему копии конкурсной документации посредством почтовой связи (п. 44 Приказа ФАС РФ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зарегистрирован в Минюсте РФ 11.02.2010 N 163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6</Characters>
  <CharactersWithSpaces>3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банов О.М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документации по конкурсу или аукциону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