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место нахождения, адрес электронной поч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лефон участника аукцио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тору аукци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документации по проведению аукциона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я договора о передаче прав на единую технолог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ом числе в форме электронного докумен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документацию и разъяснения положений аукционной документации о проведении открытого (закрытого) аукциона на право заключения договора о передаче прав на единую технологию _____________________________________ (наименование единой технологии), который состоится "____"________ ____ г. в _____ часов ____ минут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исание единой технологии, передача права на которую осуществляется, перечень охраняемых законом результатов интеллектуальной деятельности, входящих в состав единой технологии, сроки действия документов, удостоверяющих исключительные права на результаты интеллектуальной деятельности (патентов, свидетель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еречень существенных условий договора об отчуждении права на единую технологию, предусмотренных ч. 2 ст. 10 Федерального закона "О передаче прав на единые технологии", в том числе сведений об экономических или иных обязательных для победителя аукциона при осуществлении практического применения единой технологии показателях, либо проект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Требования к содержанию и форме заявки на участие в аукционе, в том числе такой заявки, поданной в форме электронного документа, и инструкцию по ее заполнению, утвержденную организатором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орядок, место, дату начала и дату окончания срока подачи заявок на участие в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Срок и порядок отзыва заявок на участие в аукционе, порядок внесения изменений в такие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Требования к документу, подтверждающему полномочия представителя участника аукциона действовать от имени участника аукциона при проведении аукциона и подведении итогов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7) Возможность участия в электронной форме в открытом аукцион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аукци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0</Characters>
  <CharactersWithSpaces>1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Кабанов О.М.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документации по проведению аукциона на право заключения договора о передаче прав на единую технологию (в том числе в форме электронного докумен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