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, адрес электронной поч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 участника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у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кументации по проведению конкурса на право заключения договора о передаче прав на единую технологию (в том числе в форме электронного докумен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документацию и разъяснения положений конкурсной документации о проведении открытого (закрытого) конкурса на право заключения договора о передаче прав на единую технологию _______________________________ (наименование единой технологии), который состоится "___"________ ____ г. в _____ часов ____ минут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исание единой технологии, передача прав на которую осуществляется, перечень охраняемых законом результатов интеллектуальной деятельности, входящих в состав единой технологии, сроки действия документов, удостоверяющих исключительные права на результаты интеллектуальной деятельности (патентов, свиде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чень установленных ч. 2 ст. 10 Федерального закона "О передаче прав на единые технологии" существенных условий договоров о передаче прав на единые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ребования к содержанию и форме заявки на участие в конкурсе, в том числе такой заявки, поданной в форме электронного документа, и инструкцию по ее заполнению, утвержденную организатор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рядок, место, дату начала и дату окончания срока подачи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ок и порядок отзыва заявок на участие в конкурсе, порядок внесения изменений в таки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ритерии оценки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Кабанов О.М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окументации по проведению конкурса на право заключения договора о передаче прав на единую технологию (в том числе в форме электронного докум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