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, адрес электронной поч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 участника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у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кументации по проведению конкурса на прав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выполнении дополнительных работ по доведению единых технолог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стадии практического применения с учетом потреб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нтересованного лица (в том числе в форме электронного докумен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документацию и разъяснения положений конкурсной документации о проведении открытого (закрытого) конкурса на право заключения договора о выполнении дополнительных работ по доведению единой технологии _____________________ (наименование единой технологии) до стадии практического применения с учетом потребностей заинтересованного лица, который состоится "___"_______ ____ г. в _____ часов ____ минут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исание единой технологии, подлежащей доведению до стадии практического применения с учетом потребностей заинтересованного лица, перечень охраняемых законом результатов интеллектуальной деятельности, входящих в состав единой технологии, сроки действия документов, удостоверяющих исключительные права на результаты интеллектуальной деятельности (патентов, свиде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ловия участия исполнителя в договоре о выполнении дополнительных работ по доведению единой технологии до стадии практического применения с учетом потребностей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мерные условия договора об отчуждении права на единую технологию, подлежащего заключению после выполнения дополнительных работ по доведению единой технологии до стадии практического применения с учетом потребностей заинтересованного лица, включая условия передачи исключительных прав на отдельные охраняемые законом результаты интеллектуальной деятельности, входящие в состав единой технологии, в том числе охраняемые законом результаты интеллектуальной деятельности, созданные при выполнении дополнительных работ по доведению единой технологии до стадии практического применения с учетом потребностей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Требования к содержанию и форме заявки на участие в конкурсе на право заключения договора о выполнении дополнительных работ по доведению единой технологии до стадии практического применения с учетом потребностей заинтересованного лица, в том числе такой заявки, поданной в форме электронного документа, и инструкцию по ее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Место, порядок, дату начала и дату окончания срока подачи заявок на участие в конкурсе на право заключения договора о выполнении дополнительных работ по доведению единой технологии до стадии практического применения с учетом потребностей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рок и порядок отзыва заявок на участие в конкурсе на право заключения договора о выполнении дополнительных работ по доведению единой технологии до стадии практического применения с учетом потребностей заинтересованного лица, порядок внесения изменений в таки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ритерии оценки заявок на участие в конкурсе на право заключения договора о выполнении дополнительных работ по доведению единой технологии до стадии практического применения с учетом потребностей заинтересованного лица, к числу которых в том числе относятся условия финансирования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ект договора о выполнении дополнительных работ по доведению единой технологии до стадии практического применения с учетом потребностей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Кабанов О.М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окументации по проведению конкурса на право заключения договора о выполнении дополнительных работ по доведению единых технологий до стадии практического применения с учетом потребностей заинтересованного лица (в том числе в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