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                          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ОО "Дали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9.04.2010   76                                 Н.П. Зарип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N --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Шиловой А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                           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х дней отдыха                 центральной бухгалт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мне дополнительные дни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0 и 11 апрел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ы дополнительных дней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ходные                                 07 и 08 апрел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аботу в ----------------------------- день (дни)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ходной(ые)/нерабочий(ие)                      дата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аздничный(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Ши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возражаю.                            В отдел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Подготовить проект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ирнова    Л.Д. Смирнова                               Зар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9.04.2010                                              09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Отдел кадр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09.04.2010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Грачева    О.П. Грач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---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дополнительных дней отдыха за работу в выходные/праздничные дн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