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воспроиз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готовления экземпля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овизуальных произве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ограмм на любых видах нос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сфере массовых 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вязи   и   охраны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дубликата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ичие лицензии на осуществление воспрои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зготовления экземпляров) аудиовизуальных произ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фонограмм на любых видах нос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Лицензиа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стью организационно-правовая форм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 паспортные данные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 о постановке лицензиата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┬─┐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 │           N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┘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 ИФНС  по  месту  регистрации  юридического  лиц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(республика, край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_____, д. _____________ корп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ОГРН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ГРЮ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┬─┐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 │           N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┘             └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(место нахождения)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   (республика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, д. _________, корп. ___________, кв. (офис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включая код города) ____________________, 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/эл. поч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регистрации по месту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    (республика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, д. _________, корп. ___________, кв. (офис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включая код города) ____________________, 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чина   необходимости     предоставления      дубликата  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  М.П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         (Ф.И.О. полнос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8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дубликата документа, подтверждающего наличие лицензии на осуществление воспроизведения (изготовления экземпляров) аудиовизуальных произведений и фонограмм на любых видах носител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