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в режи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дного окна" дубликата (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ублирующей надписи на удостовере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тариусом дубликат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устанавливающего доку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емпляр которого хранится в фонде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устанавливающи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регистрированных до 31 января 1998 г. пра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ы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6.2008 N 515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Департамент жилищ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жилищного 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ПРЕДОСТАВЛЕНИИ ДУБЛ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ФОРМЛЕНИИ ДУБЛИРУЮЩЕЙ НА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УДОСТОВЕРЕННОМ НОТАРИУСОМ ДУБЛИКА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АВОУСТАНАВЛИВАЮЩ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ИСПРАВЛЕНИЯ НЕ ДОПУСКА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 (полностью)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_______ 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"___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адрес проживания/местонахождение юридического лица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 при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(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"______" ______________________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ий личность документ ____________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"____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адрес проживания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(нужное отметить в квадрат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дать  дубликат  договора передачи, экземпляр которого хранится в фон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 правоустанавливающих документов о зарегистрированных до 31 января 19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правах   на   объекты   жилищного   фонда,  в  связи с утратой (порч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инника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формить  дублирующую  надпись  на  удостоверенном нотариусом  дублик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впис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о праве на наслед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бъект жилищного фонда, расположенный по адресу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улицы: 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ние: ___ Дом: __ Корпус: __ Строение: __ Квартира/комната ___/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 200_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5</Characters>
  <CharactersWithSpaces>2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7:00Z</dcterms:created>
  <dc:creator>Правительство Москвы</dc:creator>
  <dc:description/>
  <dc:language>en-US</dc:language>
  <cp:lastModifiedBy/>
  <dcterms:modified xsi:type="dcterms:W3CDTF">2011-10-30T08:27:00Z</dcterms:modified>
  <cp:revision>2</cp:revision>
  <dc:subject>Заявление</dc:subject>
  <dc:title>Заявление о предоставлении дубликата (оформлении дублирующей надписи на удостоверенном нотариусом дубликате) правоустанавливающего документа, экземпляр которого хранится в фонде дел правоустанавливающих документов о зарегистрированных до 31 января 1998 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