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В территориа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енсионного фонд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,   место  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, статус - мать, отец, ребен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ведения о месте жительства: почтовый индекс, наименование реги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йона, города, иного населенного пункта, улицы, номера дома, корпу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вартиры)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__ по адресу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ведения о месте фактического проживания, почт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декс, наименование региона, района, города, иного населенного пун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лицы, номера дома, корпуса,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________________________ (вид документа удостоверяющего личност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ерия и номер документа, кем выдан документ, дата ег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серия _____ номер __________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ведения об организации, выда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ертификат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номер индивидуального лицевого счета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счета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, в которую должна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а единовременная выплата за счет средств материнского (семей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апитала, банковский идентификационный код (БИК), идентифик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логоплательщика (ИНН) и код причины постановки на учет (КПП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своенные при постановке на учет в налоговом органе по месту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и, номер счета, открытого лицом, получившим сертифик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 предоставить   мне   единовременную   выплату   за   счет 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нского (семейного) капит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ы,  влияющие на прекращение права на дополнительные меры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ржки семей, имеющих детей,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ертификат (его дублика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документа,  удостоверяющего личность, место жительства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вшего сертификат &lt;*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пия  документа, подтверждающего реквизиты счета, открытого лиц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вшим  сертификат, в кредитной организации (договор банковского вкла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чета), справка кредитной организации о реквизитах счета, открытого лиц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вшим сертификат, и др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я  документа,  подтверждающего  приобретение несовершеннолет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ом   (детьми)   дееспособности   в   полном   объеме   до  дост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нолетия   (свидетельство   о   браке,   решение   органа   опек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печительства или решение суда об объявлении несовершеннолетнего 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еспособным), - в  случае  подачи  заявления  несовершеннолетним  ребен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етьм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                                    "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изменения фамилии в скобках указывается фамилия, которая была при ро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ются на основании записи в паспорте или документе, подтверждающем регистрацию по месту жительства (если указан не паспорт, а иной документ, удостоверяющий лич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Копии документов должны быть нотариально засвидетельствов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. п. 4 Приказа Минздравсоцразвития РФ от 15.05.2009 N 245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3</Words>
  <Characters>4437</Characters>
  <CharactersWithSpaces>3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Касенов Е.Б.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единовременной выплаты за счет средств материнского (семейного) капит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