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ноября 2005 г. N САЭ-3-15/627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ен"                  Руководителю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А.Э. Сердюков   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.Э. Сердюк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структурное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Е О ПРЕДОСТАВЛЕНИИ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шего разрешения о предоставлении мне с 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го отпуска на ______ дней ________ подпись руководител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          отпуска       за       выслугу    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 дней ______________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отпуска    за      ненормированный  рабочий 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 дней ______________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го отпуска на _____ дней ______________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а      без        сохранения        заработной        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 дней ______________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отпуска &lt;2&gt; на ____ дней ____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отдел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 и кадров &lt;3&gt; 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Для   начальников   управлений   -  подпись 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ФНС России, координирующего деятельность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При  оформлении  неиспользованного дополнительного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ыдущи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При оформлении дополнительного отпуска за выслугу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"__" ____________ 200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и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отпуск на ____ календарных дней с _____ по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_ по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отпуск за выслугу лет на ________ календарных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 по _____________ 200_ г.  за период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 отпуск за ненормированный служебный (рабочий)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 календарных дней с ________ по ________ 200_ г.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 по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 отпуск  &lt;4&gt;  на ________________ календарных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 по _____ 200_ г. за период с _________ по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й отпуск на _____ дней с _______ по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а без сохранения заработной платы на _______ дней с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основного (дополнительного) отпуска приходитс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здничный(х) день (дня,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аппарата 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 и кадров                        В.Г.Воро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При  оформлении неиспользованного дополнительного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ыдущ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4</Characters>
  <CharactersWithSpaces>2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Федеральная налоговая служба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ежегодного оплачиваемого отпуска гражданским служащим и работникам центрального аппарата Федеральной налоговой службы России (для заместителей руководителя Федеральной налоговой службы России, начальников Управл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