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5 г. N САЭ-3-15/62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.Э. Сердю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шего разрешения о предоставлении мне с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отпуска на ______ дней ________ подпись руководител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      отпуска        за        выслугу   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 дней __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отпуска    за    ненормированный  рабочий 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 дней __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отпуска на _____ дней 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     без        сохранения        заработной       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 дней __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тпуска &lt;2&gt; на ____ дней 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&lt;3&gt;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дпись начальника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При  оформлении неиспользованного дополнитель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ыдущи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При оформлении дополнительного отпуска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отпуск на ____ календарных дней с ______ по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 по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тпуск за выслугу лет на 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по _____ 200_ г. за период с ____ по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тпуск за ненормированный служебный (рабочий)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календарных  дней  с ___________ по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 по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  отпуск  &lt;4&gt;     на _______ календарных    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по _____ 200_ г. за период с ____ по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й отпуск на _____ дней с _________ по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 без  сохранения  заработной   платы    на 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по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основного (дополнительного) отпуска приходи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здничный(х) день (дня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                       В.Г.Во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При  оформлении неиспользованного дополнитель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ыду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ежегодного оплачиваемого отпуска гражданским служащим и работникам центрального аппарата Федеральной налоговой службы России (для замещающих иные долж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