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ноября 2005 г. N САЭ-3-15/627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            Руководителю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А.Э. Сердюк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инициалы,      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) &lt;1&gt;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а ФНС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изации, находящейся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Н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ЛЕНИЕ О ПРЕДОСТАВЛЕНИИ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шего разрешения о предоставлении мне с 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го отпуска на ____ дней за период с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отпуска за выслугу лет &lt;2&gt; на _____ дней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 200_ г. по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отпуска за ненормированный служебный (рабочий &lt;3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 на ____ дней за период с ______ 200_ г. по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 отпуска  в  связи  с  тяжелыми, вредными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ыми  условиями гражданской службы &lt;4&gt; на ___ дней  за 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 200_ г. по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а без сохранения заработной платы на 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         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 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инициалы, фамилия заместителя руководителя 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 координирующего  деятельность соответствующего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организации, находящейся в ведении ФНС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Для государственных гражданских служа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ля  руководителей организаций, находящихся в ведении 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   в    коллективных   договорах   которых   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данного вида отпу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Федеральная налоговая служба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ежегодного оплачиваемого отпуска отпуска гражданским служащим территориальных органов Федеральной налоговой службы России, замещающим должности руководителей управлений Федеральной налоговой службы России по субъектам Российс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