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б отпу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ОО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рмерское хозяйство "Янтарные колось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акову Б.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ракториста-комбайн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кторной бриг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вого Ф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ежегодный оплачиваемый отпуск с 1 октября 2010 г. продолжительностью 12 рабочих дней и дополнительный оплачиваемый отпуск продолжительностью 3 календарных дня с последующим увольнением по собственному жел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сентября 2010 г.                 Полевой                Ф.М. Поле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Гаврикова И.А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ежегодного оплачиваемого отпуска сезонному работни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