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60 Трудового кодекса РФ прошу предоставить мне ежегодный оплачиваемый отпуск сроком на ____ календарных дней с "___"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ЗАО «Юринформ В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ежегодного оплачиваемого отпуска по окончании отпуска по уходу за ребенком (перед/после отпуска по беременности и род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