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ежегодного оплачиваемого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в соответствии с графиком отпусков сроком на ____ календарных дней с "___"______ ____ г. по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Кабанов О.М.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ежегодного оплачиваем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