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годной денежной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, награжденным нагру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ами "Почетный донор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"Почетный донор СССР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м место ж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равление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щиты населения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 назначить мне ежегодную денежную выплату 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статьей  11  Закона  Российской  Федерации от 9 июня 1993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142-1   "О   донорстве   крови  и  ее  компонентов"  (в 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22 августа 2004 г. N 122-ФЗ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плату  прошу  производить  через  отделение  почтовой 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Сбербанка  России, ОАО "Банк Москвы", через банк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социальной карте москвича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визиты банка и номер сче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   извещен(а)   о  необходимости  своевременно   информ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 социальной   защиты   населения,   выплачивающее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ую   денежную  выплату,  об  обстоятельствах,  влекущих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  (переезд  на место жительства в др. регио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ли за границу Российской Федерации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 200__ г.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ление зарегистрировано "__" ________ 200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пии с подлинниками сверены. Подлинники возвращены заяв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 200__ г.                 Специалист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7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Правительство Москвы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ежегодной денежной выплаты лицам, награжденным нагрудными знаками «Почетный донор России» или «Почетный донор СССР», имеющим место жительства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