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х средств из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занятости населе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а организацию отдых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я детей безработны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ФИНАНСОВЫХ СРЕДСТВ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ДЫХА И ЛЕЧЕНИЯ ДЕ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дом. 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 No. __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ет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полож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езработный или проходит профессиональную подгот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одготовку, повышение квалификации по направлению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едоставить мне финансовые средства на о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утевки или счета организации, предоставляющей путе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 указанием стоимости и срока путев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/ и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ранспортных расходов (с указанием места отдыха / ле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проверил 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служба занятости Росс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финансовых средств на организацию отдыха и лече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