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6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Общество с ограниченной ответственностью "Калита"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х. N 97                                Начальнику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16.11.2009                            департамента труда и социаль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развития Вологодской област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Заявление о предоставлении государственной услуг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"Создание и организация работы комиссии по установлению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трудового стажа работников в связи с массовой утратой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аботодателем трудовых книжек в результате чрезвычайных ситуаций"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шу  создать  и  организовать   работу   комиссии  по  установлени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удового  стажа  работников в связи с массовой  утратой  трудовых книже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результате чрезвычайной ситуации - пожара в ООО "Калита", расположенн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адресу: 160001, г. Вологда, ул. Благовещенская, д. 9.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правку   Управления   противопожарной   службы  Вологодской  обла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 04.11.2009  N 214-52у,   подтверждающую   произошедшую   чрезвычайну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туацию, прилагаю.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ата произошедшего пожара - 03.11.2009.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личество утраченных трудовых книжек - 7.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шу  установить  на  комиссии  трудовой  стаж  следующим работника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ОО "Калита":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Иванов Иван Иванович, 1980 г. рождения.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Петров Петр Петрович, 1972 г. рождения.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 Николаев Николай Николаевич, 1977 г. рождения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 .......................................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шу включить в состав комиссии: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Кулемину Ирину Станиславовну, менеджера по персоналу ООО "Калита"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Зырянова Игоря Ивановича, заместителя директора ООО "Калита"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Юридический    адрес,    местонахождение:    160001,    г.   Вологд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л. Благовещенская, д. 9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 электронной почты: kalita@yandex. ru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ел.: (8172) 64-13-81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ректор                      Поляков                      /П.Н. Поляков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2</Words>
  <Characters>2893</Characters>
  <CharactersWithSpaces>24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8:00Z</dcterms:created>
  <dc:creator>Ющин В.П.</dc:creator>
  <dc:description/>
  <dc:language>en-US</dc:language>
  <cp:lastModifiedBy/>
  <dcterms:modified xsi:type="dcterms:W3CDTF">2011-10-30T08:28:00Z</dcterms:modified>
  <cp:revision>2</cp:revision>
  <dc:subject>Заявление</dc:subject>
  <dc:title>Заявление о предоставлении государственной услуги «Создание и организация работы комиссии по установлению трудового стажа работников в связи с массовой утратой работодателем трудовых книжек в результате чрезвычайных ситуаций»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