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нспекцию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ФН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егистрирован__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аспорт: серия ______ номер 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н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Н 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актные телефоны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имущественного налогового вычета в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одажей имущества, находящегося в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нее 3-х л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едоставить мне в соответствии с п. 1 ч. 1 ст. 220 Налогового кодекса РФ по доходам, полученным в _______ году, имущественный налоговый вычет по налогу на доходы физических лиц в сумме _________ (_________) рублей &lt;*&gt; в связи с продажей имущества - ________________, находящегося в собственности менее 3-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иобретении указанного имущества средства целевых кредитов или займов не использовал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тветственности за правильность сведений, указанных в декларации, предупрежден(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одтверждающие право на вычет, прилаг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   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/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оложений п. 1 ч. 1 ст. 220 Н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7</Characters>
  <CharactersWithSpaces>11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Касенов Е.Б.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имущественного налогового вычета в связи с продажей имущества, находящегося в собственности менее 3-х л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