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инспекцию ФНС России N 21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Иван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Н 7721123456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гражданина РФ серии 45 04 N 12345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ОВД "Жулебино" г. Москвы 02.09.200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1094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л. Привольная, д. 77, кв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актный телефон: 987-65-43 (ра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на основании пп. 2 п. 1 ст. 220 НК РФ предоставить мне имущественный вычет в связи с приобретением квартиры в сумме 2 000 000 (два миллиона) руб., заявленный в декларации за 2008 г. Квартира расположена по адресу: г. Москва, ул. Святоозерская, д. 34, кв.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на вычет, прилагаются к декла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вопросам, связанным с заявленным мною вычетом, просьба обращаться в рабочее время по тел. 987-65-43 или отправлять корреспонденцию по адресу: 109431, г. Москва, ул. Привольная, д. 77, кв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сентября 2009 г.                 ------                 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Шаронова Е.А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имущественного вычета в связи с покупкой квартир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