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инспекцию ФНС России N 21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Иванова Ивана Иван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Н 77211234567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аспорт гражданина РФ серии 45 04 N 12345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ан ОВД "Жулебино" г. Москвы 02.09.200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 по адресу: 109431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л. Привольная, д. 77, кв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нтактный телефон: 987-65-43 (ра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на основании пп. 1 п. 1 ст. 220 НК РФ предоставить мне имущественный вычет в связи с продажей квартиры в сумме 1 000 000 (один миллион) руб., заявленный в декларации за 2008 г. Квартира находилась в моей собственности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вопросам, связанным с заявленным мною вычетом, просьба обращаться в рабочее время по тел. 987-65-43 или отправлять корреспонденцию по адресу: 109431, г. Москва, ул. Привольная, д. 77, кв.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Шаронова Е.А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имущественного вычета в связи с продажей квартир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