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правления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субъекту Российской Федераци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граждани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мя, отчество,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, органа,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чтовый адрес для ответ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ектронный адрес &lt;2&gt;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информации о зарегистр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й организации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 мне  информацию  из  реестра  о зарегистр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(их) организации(ях) &lt;4&gt;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Прошу выдать информацию заявителю лично при его обращен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соответствующих документов либо их коп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ложение 1 Административного регламента исполнения Министерством юстиции Российской Федерации государственной функции по представлению информации физическим и юридическим лицам о зарегистрированных организациях (утвержден Приказом Минюста РФ от 31.03.2009 N 89, зарегистрирован в Минюсте РФ 06.04.2009 N 1367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8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. 7 Административного регламента исполнения Министерством юстиции Российской Федерации государственной функции по представлению информации физическим и юридическим лицам о зарегистрированных организациях (утвержден Приказом Минюста РФ от 31.03.2009 N 89, зарегистрирован в Минюсте РФ 06.04.2009 N 1367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п. 30.27 Указа Президента РФ от 13.10.2004 N 1313 "Вопросы Министерства юстиции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информации о зарегистрированной некоммерче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