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5)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транспортировки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мещения грузов без заключения договора перевоз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железнодорожным путям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уда: 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анк организации              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искателя лицензии        Кому: 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железнодорож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информации из реестра лицензи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едоставить информацию  из реестра лицензий на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предоставить информацию по адрес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полный почтовый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оответствии с пунктом 2 статьи 14 Федерального закона от 08.08.2001 N 128-ФЗ "О лицензировании отдельных видов деятельности" информация из реестра лицензиатов предоставляется только после предоставления в Федеральную службу по надзору в сфере транспорта документа, подтверждающего уплату установленной государственной пошли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транспорт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информации из реестра лицензиатов, осуществляющих свою деятельность в области железнодорожного транспорта (при осуществлении транспортировки грузов по железнодорожным путям общего поль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