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грузобагаж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да: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организации              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Кому: 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го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информации из реестра лицензи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информацию из реестра лицензий  на 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едоставить информацию по адре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олный почтовы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пунктом 2 статьи 14 Федерального закона от 08.08.2001 N 128-ФЗ "О лицензировании отдельных видов деятельности" информация из реестра лицензиатов предоставляется только после предоставления в Федеральную службу по надзору в сфере транспорта документа, подтверждающего уплату установленной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информации из реестра лицензиатов в области железнодорожного транспорта (по перевозкам железнодорожным транспортом грузобага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