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1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лицензированию перевозок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агажа железнодорожным транспор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уда: 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ланк организации         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лицензии   Кому: Начальнику Упра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елезнодорож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информации из реестра лицензи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информацию из реестра лицензий  на 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предоставить информацию по адрес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полный почтовый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унктом 2 статьи 14 Федерального закона от 08.08.2001 N 128-ФЗ "О лицензировании отдельных видов деятельности" информация из реестра лицензиатов предоставляется только после предоставления в Федеральную службу по надзору в сфере транспорта документа, подтверждающего уплату установленной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транспорт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информации из реестра лицензиатов, осуществляющего свою деятельность в сфере транспорта по исполнению государственной функции по лицензированию перевозок пассажиров и багажа железнодорожным транспо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