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изации    -----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Кому: Начальнику 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 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информации из реестра лицензи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из реестра лицензий на  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едоставить информацию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олный почтовы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унктом 2 статьи 14 Федерального закона от 08.08.2001 N 128-ФЗ "О лицензировании отдельных видов деятельности" информация из реестра лицензиатов предоставляется только после предоставления в Федеральную службу по надзору в сфере транспорта документа, подтверждающего уплату установленной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из реестра лицензиатов на осуществление деятельности в области железнодорожного транспорта (при осуществлении перевозок железнодорожным транспортом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