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организации│                в сфере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</w:t>
      </w:r>
      <w:r>
        <w:rPr/>
        <w:t>Кому: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  </w:t>
      </w:r>
      <w:r>
        <w:rPr/>
        <w:t>(руководителю Упра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из реестра лицензий  на 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   перевозки      пассажиров     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,  оборудованным для перевозок более восьми человек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я, если указанная деятельность осуществл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ых нужд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 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из реестра лицензий на лицензиата, осуществляющего перевозки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