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(п. 124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воздуш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ых функций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и проведению в установлен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е обязательной сертификации аэропор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ю Государственного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эропортов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едоставлении информации о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эропорта в Государственном реестре аэропорт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едерации (или изготовлении копий регистр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кументов аэро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 Факс ______________ Телекс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предоставить информацию о государственной регистрации аэропорта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Государственном реестре аэропортов Российской Федерации, об изгото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й регистрационных документов аэропорт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            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6</Characters>
  <CharactersWithSpaces>15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7:00Z</dcterms:created>
  <dc:creator>Министерство транспорта Российской Федерации</dc:creator>
  <dc:description/>
  <dc:language>en-US</dc:language>
  <cp:lastModifiedBy/>
  <dcterms:modified xsi:type="dcterms:W3CDTF">2011-10-30T08:27:00Z</dcterms:modified>
  <cp:revision>2</cp:revision>
  <dc:subject>Заявление</dc:subject>
  <dc:title>Заявление о предоставлении информации о государственной регистрации аэропорта в Государственном реестре аэропортов Российской Федерации (или изготовлении копий регистрационных документов аэропорта)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