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подготовки в режим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дного окна" справки о лица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учивших сведения об объект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лищного фонда с 11 марта 2005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я Правительств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.06.2008 N 515-ПП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В Департамент жилищной полити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и жилищного фонда города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О ПРЕДОСТАВЛЕНИИ ИНФОРМ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ИСПРАВЛЕНИЯ НЕ ДОПУСКАЮТС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Ь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фамилия, имя, отчество (полностью)/пол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рождения "______" _________________________ ___________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остоверяющий личность документ ________________ N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"_____" _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адрес проживания/местонахождение юридического лица, контактный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ЗАЯ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полняется при необходим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фамилия, имя, отчество (полност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рождения "______" _______________________________________ 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остоверяющий личность документ _________________________ N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 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 "______" 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адрес проживания, контактный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шу предоставить (нужное отметить в квадрате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одному  заявлению  предоставляется  только  один  из  нижеперечисл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Справку о зарегистрированных по состоянию на 31 января 1998 г. правах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 жилищного фон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Расширенную  справку о зарегистрированных по состоянию на 31 января 1998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правах   на    объект   жилищного    фонда  (с   указанием    реквизи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устанавливающих документов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Справку о правах отдельного лица на объекты жилищного фонда по состоя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31 января 1998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Справку о переходе прав на объекты жилищного фонда до 31 января 1998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Справку об участии до 31 января 1998 г. в приватизации объекта жилищ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н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Справку  о  лицах,  получивших сведения об объекте жилищного фонда  с 1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рта 2005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Архивную копию 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правоустанавливающего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земпляр  которого  хранится в фонде дел правоустанавливающих документов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ных до 31 января 1998 г. правах на объекты жилищного фон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дрес объекта жилищного фонда (указывается для получения справок по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п. 1, 2, 4, 6 и архивной копии по п. 7):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. Москва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улицы: 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ладение: ___ Дом: __ Корпус: __ Строение: __ Квартира/комната ___/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" _______ 200___ г.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, 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5</Words>
  <Characters>3651</Characters>
  <CharactersWithSpaces>31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7:00Z</dcterms:created>
  <dc:creator>Правительство Москвы</dc:creator>
  <dc:description/>
  <dc:language>en-US</dc:language>
  <cp:lastModifiedBy/>
  <dcterms:modified xsi:type="dcterms:W3CDTF">2011-10-30T08:27:00Z</dcterms:modified>
  <cp:revision>2</cp:revision>
  <dc:subject>Заявление</dc:subject>
  <dc:title>Заявление о предоставлении информации о лицах, получивших сведения об объекте жилищного фонда с 11 марта 2005 г. в режиме «одного окна» по городу Москв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