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   │           В НП Совет рынка по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эффективной системы оптовой и рознич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         торговли электрической энерг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                             и мощност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       (ФИО руководителя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нформации, содержащейся в реестре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гашения сертификатов, подтверждающих объем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 на квалифицированных генер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х, функционирующих на основе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яемых источников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Заявителя в реестре выдачи и погашения сертификатов содержится запись за N ___________ от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указанного и в соответствии с п. 13 Порядка ведения реестра выдачи и погашения сертификатов, подтверждающих объем производства электрической энергии на квалифицированных генерирующих объектах, функционирующих на основе использования возобновляемых источников энергии, утвержденного Приказом Минэнерго от 17.11.2008 г. N 187, прошу выдать выписку из реестра с содержащейся в нем информацией о Заяв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руководителя организации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информации, содержащейся в реестре выдачи и погашения сертификатов, подтверждающих объем производства электрической энергии на квалифицированных генерирующих объектах, функционирующих на основе использования возобновляемых исто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