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родительской платы з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в образователь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 общеобразовате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у дошко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и N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стоянное место ж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временного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едоставить  мне  компенсацию   части  родительской  плат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______________________________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вого, второго, треть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год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и N образова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ем выдан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  всех  изменениях,  влекущих  за  собой  изменения  в  назнач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компенсации, обязуюсь извещать в течение 5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                                Подпис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Правительство Москвы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