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Электросталь МО от 19.09.2008 N 621/9, в котором приведена данная форма, вступило в силу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компенсации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муниципальных дошк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 Управл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и городского округа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Рубановой М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родителя (законного представителя ребен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ый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Законом   Российской  Федерации  "Об образован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Московской  области  "Об образовании" прошу  назначить мне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части родительской платы за содержание в МДОУ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_________ (первого, второго, третьего)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(Ф.И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___________ (серия, номер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(кем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ую компенсацию прошу перечислять на мой счет 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ю паспорта (1 и 2 страниц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и  свидетельств о рождении детей,  в том числе усыновленных, при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 детей, находящихся под опекой (попечительством), проживающих в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детей,  находящихся  под  опекой (попечительством), - копию выписк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рганов  местного  самоуправления  об  установлении  над ним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ь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 приемных  детей - копию  договора  о передаче  ребенка  на воспи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емную сем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ю  титульного  листа  сберегательной  книжки с номером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ю договора о выдаче банковской карты на имя получателя компенс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ответственности    за   достоверность    представленн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окументов,  а  также их  подлинность предупрежден. Обо всех измен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х за собой изменения в назначении и предоставлении компенсаци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ской платы, обязуюсь предупреждать в течение 5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6</Characters>
  <CharactersWithSpaces>2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компенсации части родительской платы за содержание ребенка в муниципальных дошкольных образовательных учреждениях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