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менении Правил компенсаци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лату стоимости проезда пенсионер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мся получателями трудовых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арости и по инвалидности и прожива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йонах Крайнего Севера и приравненных к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стях, к месту отдых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обратно, утвержд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преля 2005 г. N 17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, Ф.И.О. руководителя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енсионного фонд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НИЛС: _____________| N пенсионного удостоверения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удостоверяющий личность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серия, номер документа, кем выдан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живающего по адресу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ЯВЛЕНИЕ О ПРЕДОСТАВЛЕНИИ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Законом Российской Федерации от 19 февраля 1993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520-1  "О  государственных  гарантиях и компенсациях для лиц, работающи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х  в  районах  Крайнего  Севера  и приравненных к ним местност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предоставить   мне   компенсацию   в   виде  возмещения 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х  расходов  на  оплату  стоимости  проезда  к  месту отдых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оссийской Федерации и обратно по маршру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маршрут следования и вид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умме 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5805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дные документы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ждающий период пребывания</w:t>
              <w:br/>
              <w:t xml:space="preserve">в месте отдых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   </w:t>
            </w:r>
          </w:p>
        </w:tc>
        <w:tc>
          <w:tcPr>
            <w:tcW w:w="5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              </w:t>
            </w:r>
          </w:p>
        </w:tc>
        <w:tc>
          <w:tcPr>
            <w:tcW w:w="5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     </w:t>
            </w:r>
          </w:p>
        </w:tc>
        <w:tc>
          <w:tcPr>
            <w:tcW w:w="5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                       </w:t>
            </w:r>
          </w:p>
        </w:tc>
        <w:tc>
          <w:tcPr>
            <w:tcW w:w="5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документы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ю, что на период проезда к месту отдыха и обратн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ату подачи заявления в трудовых отношениях не состоял (не состояла),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  за    недостоверность    этих    сведений   предупре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упрежд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_ г. 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заявителя)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нные о заявителе соответствуют документу,     │Подпись специали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удостоверяющему личность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┬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│Дата приема заявления и       │Расшифровка подпис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я ____________│документов ___________________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    </w:t>
      </w:r>
      <w:r>
        <w:rPr/>
        <w:t>(число, месяц, год)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ы заявление и документы от гр. 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│Дата приема заявления и       │Подпись специали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я ____________│документов ___________________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    </w:t>
      </w:r>
      <w:r>
        <w:rPr/>
        <w:t>(число, месяц, год)│Расшифровка подпис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компенсации пенсионерам, являющимся получателями трудовых пенсий по старости и по инвалидности и проживающим в районах Крайнего Севера и приравненных к ним местностях, в виде возмещения фактически произведенных расходов на опл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