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менении Правил компенсаци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лату стоимости проезда пенсионер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ляющимся получателями трудовых пен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арости и по инвалидности и прожива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йонах Крайнего Севера и приравненных к н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стях, к месту отдых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обратно, утвержд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апреля 2005 г. N 17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, Ф.И.О. руководителя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енсионного фонд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НИЛС: _____________| N пенсионного удостоверения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удостоверяющий личность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серия, номер документа, кем выдан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живающего по адресу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ЯВЛЕНИЕ О ПРЕДОСТАВЛЕНИИ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Законом Российской Федерации от 19 февраля 1993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520-1  "О  государственных  гарантиях и компенсациях для лиц, работающи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х  в  районах  Крайнего  Севера  и приравненных к ним местностя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предоставить  мне  специальные  талоны  (направления)  на 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здных  документов,  обеспечивающих  проезд к месту отдыха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обратно по маршру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маршрут следования и вид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копия   документа,   являющегося  основанием для пребывания в 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ыха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иные документы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подтверждаю,  что  на  дату  подачи  заявления  в 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ях  не  состою, об ответственности за недостоверность этих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 (предупрежд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 200_ г. 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 заявителя)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анные о заявителе соответствуют документу,     │Подпись специалис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удостоверяющему личность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┬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номер │Дата приема заявления и       │Расшифровка подпис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я ____________│документов ___________________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     </w:t>
      </w:r>
      <w:r>
        <w:rPr/>
        <w:t>(число, месяц, год)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линия отре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ис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ы заявление и документы от гр. 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номер │Дата приема заявления и       │Подпись специалис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я ____________│документов ___________________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     </w:t>
      </w:r>
      <w:r>
        <w:rPr/>
        <w:t>(число, месяц, год)│Расшифровка подпис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39</Characters>
  <CharactersWithSpaces>3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компенсации расходов на оплату стоимости проезда в виде специальных талонов (направлений) на получение проездных документов, обеспечивающих проезд пенсионерам, являющимся получателями трудовых пенсий по старости и по инвалидн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