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дубликата/коп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го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по производству медицинской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481"/>
        <w:gridCol w:w="162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полное         </w:t>
              <w:br/>
              <w:t xml:space="preserve">наименование юридического лица/Фамилия, имя,   </w:t>
              <w:br/>
              <w:t xml:space="preserve">отчество (в случае, если имеется), данные      </w:t>
              <w:br/>
              <w:t xml:space="preserve">документа, удостоверяющего личность            </w:t>
              <w:br/>
              <w:t xml:space="preserve">индивидуального предпринимател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;            </w:t>
              <w:br/>
              <w:t xml:space="preserve">Место жительства индивидуального               </w:t>
              <w:br/>
              <w:t xml:space="preserve">предпринимателя                                </w:t>
              <w:br/>
              <w:t xml:space="preserve">(с указанием почтового индекса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</w:t>
              <w:br/>
              <w:t xml:space="preserve">записи о государственной регистрации           </w:t>
              <w:br/>
              <w:t xml:space="preserve">(для индивидуального предпринимателя),         </w:t>
              <w:br/>
              <w:t xml:space="preserve">Государственный регистрационный номер          </w:t>
              <w:br/>
              <w:t xml:space="preserve">(для юридического лица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лицензиата/соискателя лицензии  </w:t>
              <w:br/>
              <w:t xml:space="preserve">(с указанием почтового индекса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деятельности         </w:t>
              <w:br/>
              <w:t xml:space="preserve">(с указанием почтового индекса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, факс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дубликат     документа, 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/копию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 медицинск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  Лицензиат   прилагает   к   заявлению   платежный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оплату 10 рублей в соответствии с пунктом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  Федерального   закона  от  8  августа  2001  г.  N  128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отдельных видов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9</Characters>
  <CharactersWithSpaces>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редоставлении дубликата/копии документа, подтверждающего наличие лицензии на осуществление деятельности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