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Росздравнадзора от 07.07.2010 N 6448-Пр/10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0.2007 N 3063-Пр/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здравнадзора от 07.07.2010 N 6448-Пр/1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лиценз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Федеральную службу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     сфере   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лное наименование лиценз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предоставлении   дубликата/копии   документа,  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лицензии,  в  соответствии с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от 22.01.2007 N 30 "Об утверждении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лицензировании медицинской деятельно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юридического лица, фамилия, имя и (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сли имеется)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то нахождения юридического лица,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новной государственный регистрационный номер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индивидуального предпринимателя/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гистрационный номер - д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идентификационный номер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 дубликат/копию документа,  подтверждающего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Лицензиат прилагает к заявлению платежный документ, подтверждающий оплату государственной пошлины в размере 200 рублей за выдачу дубликата, подтверждающего наличие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7</Characters>
  <CharactersWithSpaces>1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дубликата/копии документа, подтверждающего наличие лицензии на осуществление медицинской деятельности (для юридического лица или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