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10 N 6551-Пр/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дубликата/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деятельности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езно-ортопедических изделий по заказам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правовая форма и</w:t>
              <w:br/>
              <w:t xml:space="preserve">полное наименование            </w:t>
              <w:br/>
              <w:t xml:space="preserve">юридического лица/             </w:t>
              <w:br/>
              <w:t xml:space="preserve">Фамилия, имя, отчество (в      </w:t>
              <w:br/>
              <w:t xml:space="preserve">случае, если имеется), данные  </w:t>
              <w:br/>
              <w:t xml:space="preserve">документа, удостоверяющего     </w:t>
              <w:br/>
              <w:t xml:space="preserve">личность индивидуального       </w:t>
              <w:br/>
              <w:t xml:space="preserve">предпринимателя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 </w:t>
              <w:br/>
              <w:t xml:space="preserve">лица; Место жительства         </w:t>
              <w:br/>
              <w:t>индивидуального предпринимателя</w:t>
              <w:br/>
              <w:t>(с указанием почтового индекса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записи о </w:t>
              <w:br/>
              <w:t xml:space="preserve">государственной регистрации    </w:t>
              <w:br/>
              <w:t xml:space="preserve">(для индивидуального           </w:t>
              <w:br/>
              <w:t xml:space="preserve">предпринимателя),              </w:t>
              <w:br/>
              <w:t>Государственный регистрационный</w:t>
              <w:br/>
              <w:t xml:space="preserve">номер                          </w:t>
              <w:br/>
              <w:t xml:space="preserve">(для юридического лица)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  <w:br/>
              <w:t xml:space="preserve">лицензиата/соискателя лицензии </w:t>
              <w:br/>
              <w:t>(с указанием почтового индекса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     </w:t>
              <w:br/>
              <w:t xml:space="preserve">деятельности (с указанием      </w:t>
              <w:br/>
              <w:t xml:space="preserve">почтового индекса)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дубликат 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/копию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 осуществление      деятельности      по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изделий по заказам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Лицензиат  прилагает  к  заявлению  платежны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оплату государственной пошлины в размере 200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дачу дублика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убликата/копии документа, подтверждающего наличие лицензии на осуществление деятельности по изготовлению протезно-ортопедических изделий по заказам граждан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