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едоставлении копий документов из государственного вод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йствующего на основан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 сторон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документа, подтверждающего регистрацию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(номер)               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от "__".__.____ г.  N ___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от "__".__.____ г.  N ___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от "__".__.____ г.  N ___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нтактный телефон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: ____________,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декс)        (ненужное зачеркнуть)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ласти, города, поселка, сел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лицы, дом N, корпус N, кв.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электронной почты: ____________@._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___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- для юридического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(дл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копий документов из государственного водного реест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