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26, 30, 59, 6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дзор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(продлении срока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оформлени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, фирменное и 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и Ф.И.О. руководителя ил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достоверяющего 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оставить лицензию, дубликат, переоформить, продлить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ГРН и данные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юридическом лице в единый государственный реестр юрид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юридического лица,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б индивидуальном предпринимател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ых предпринимателей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окументы к заявлению прилагаются по описи документов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подтверждает   подлинность   и   достоверность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погрузочно-разгрузочной деятельности применительно к опасным грузам указываются класс и вид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ись документов со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) лицензии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