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п. 25, 49, 5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20__ г.               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                      Начальнику        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лицензирующего органа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чтовый  адрес  лиценз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едоставлении (продлении срока действия, переоформ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кумента, подтверждающего наличие)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, фирменное и сокращенное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форма или ФИ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и ФИО руководителя или данные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чность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едоставить лицензию, дубликат, переоформить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тверждающий наличие лицензии, продлить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вид деятельности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заявител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индекс, юридический адрес &lt;*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индекс, факт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(факс) с указанием кода город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НН и данные документа о постановке соискателя лицензии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налоговом органе ОГРН и данные документа, подтверждающего факт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ведений о юридическом лице в Единый государственный реестр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, для юридического лица и данные документа, подтверждающего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несения сведений об индивидуальном предпринимателе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ый реестр индивидуальных предприним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ля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взаимодействия с лицензирующим органом выделе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подпись, 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мерении осуществления нескольких видов лицензируемой деятельности все виды могут быть указаны в зая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индивидуального предпринимателя указывается место его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63</Characters>
  <CharactersWithSpaces>3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(продлении срока действия, переоформлении документа, подтверждающего наличие) лицензии по техническому обслуживанию шифровальных (криптографических)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