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п. 25, 49, 5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__ г.     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                      Начальнику     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нзирующего орган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чтовый  адрес 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, фирмен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форма 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и ФИО руководителя или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оставить лицензию, дубликат, переоформи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ий наличие лицензии, продлить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вид деятельност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декс, юридический адрес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екс,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факс) с указанием кода гор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 и данные 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налоговом органе ОГРН и данные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, для 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несения сведений об индивидуальном предпринимател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ый реестр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заимодействия с лицензирующим органом выделе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мерении осуществления нескольких видов лицензируемой деятельности все виды могут быть указаны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индивидуального предпринимателя указывается место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3</Characters>
  <CharactersWithSpaces>3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(продлении срока действия, переоформлении документа, подтверждающего наличие) лицензии по распространению шифровальных (криптографических)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