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деятельно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рмацевтической деятельности в сфере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екарственных средст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ля живо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заяв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лное наименование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наименование &lt;*&gt;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наименование &lt;*&gt;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рганизационно-правовая форма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Данные документа, удостоверяющего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дивидуального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Юридический адрес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Место нахождения фактический адрес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Адреса мест осуществления деятельност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Телефон/факс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ОГРН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Данные документа, подтверждающего  факт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сведений о юридическом лице  в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ГРЮЛ        (об         индивидуальном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 в ЕГРИП)               │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ИНН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Данные    документа    о     постановке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искателя лицензии на учет в налоговом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                                 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ть в случае,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, просит предоставить лиценз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фармацевтической   деятельности     согласно    прилаг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, указанным в Приложении к заявлению о предостав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,   изменения   наименования   или   адреса  (адресов)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лицензируемого вида деятельности не позднее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заявление  о  переоформлении лицензии с приложением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6</Characters>
  <CharactersWithSpaces>4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лицензии на осуществление фармацевтической деятельности в сфере обращения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