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луатации взрывопожаро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организации │                 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искателя лицензии│                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(ПРОДЛЕНИИ, ПЕРЕОФОРМЛЕНИИ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лицензию (продлить, переоформить лицензию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) на осуществл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лицензируемого вида деятельности  с  указанием  видов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юридического лица - полное и (в  случае,  если  имеется) 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в том числе фирменное наименование, и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юридического  лица;  для  индивидуального предпринимателя -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юридического  лица - место его нахождения,  адреса  мест  и  на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 осуществления    лицензируемого    вида    деятельности;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-  место  его  жительства,  адреса ме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я объектов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       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регист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ого лица - государственный  регистрационный  номер  запис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и   юридического  лица  и  данные  документа,  подтверждающего 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сведений  о  юридическом  лице  в  единый 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;  для  индивидуального предпринимателя -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его  личность,  основной  государственный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записи о государственной 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анные   документа,   подтверждающего   факт   внесения   сведений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   предпринимателе    в    единый   государственный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нные документа о постановк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учет в налоговом орган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ых документов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 по прилагаемой описи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ивидуального предпринимател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(продлении, переоформлении) лицензии на эксплуатацию взрывопожароопасных производствен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