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реестра или 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доставле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еодез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ются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кращенное наименования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нзию на осуществление геодез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почтовые адреса места нахождения и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существления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мера телефонов, телефаксов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ектронной почты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(ОГРН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внесения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диный государственный реестр юридических лиц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ются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и номер, дата выдачи 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й 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, наименование и адрес места нахождения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ую регистрацию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постановки юридического лица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наименование, серия и номер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, подтверждающего факт постановки юридического лица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налоговом органе, наименование и адрес места нахождения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, осуществившего постановку 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 указанные  в пункте 2  Положения  о  лицензировании  геодез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утвержденного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1 ноября 2006 г. N 705 (Собрание 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2006, N 48, ст. 5036; 2010, N 19, ст. 2316) (в части, кас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геодезических  работ  в  океанах  и морях в целях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общего мореплавания), лицензирование которых осуществ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 с  Министерством  обороны  Российской  Федерации, выполн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/не будут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существлении   указанной   деятельности   будем/не   будем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 использовать  и  (или)  изготавливать  материалы  и 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 сведения, составляющие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3 Федерального закона  от  26 декабря  1995 г.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9-ФЗ  "О  геодезии  и  картографии" (Собрание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1996,  N  1, ст. 2; 2003, N 3, ст. 165, ст. 167; 2004, N 35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07;  2005,  N  23,  ст. 2203; 2006, N 52, ст. 5497; 2007, N 27, ст. 321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,  N  30,  ст.  3616;  2009,  N 1, ст. 21) и пунктами 4 и 6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геодезической  деятельности,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от 21 ноября 2006 г. N 705, за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виды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документы, а также их опись на ___ листах в 2-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длинность представленных документов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- соискателя лицензии) 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3</Characters>
  <CharactersWithSpaces>4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лицензии на осуществление геодезической деятельности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