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одез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индивидуального предпринимателя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ю на осуществление геодез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очтовые адреса места жительства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уществления деятельности, номера телеф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ИП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 факт    внесения    сведений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  предпринимателе    в  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внесения сведений об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единый 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почтовый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ую регистрацию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постановк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наименование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, дата выдачи документа, подтверждающего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ого предпринимателя на учет в налоговом органе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чтовый адрес места нахождения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указанные  в пункте 2  Положения  о  лицензировании  геоде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1  ноября 2006 г. N 705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2006, N 48, ст. 5036; 2010, N 19, ст. 2316) (в части, кас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геодезических  работ  в  океанах  и морях в целя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бщего мореплавания), лицензирование которых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Министерством  обороны  Российской  Федерации, выпол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/не буду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 указанной   деятельности   будем/не   будем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использовать  и  (или)  изготавливать  материалы  и 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3 Федерального закона  от 26 декабря  1995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9-ФЗ  "О  геодезии и картографии" (Собрание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1996,  N  1, ст. 2; 2003, N 3, ст. 165, ст. 167; 2004, N 35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07;  2005,  N  23,  ст. 2203; 2006, N 52, ст. 5497; 2007, N 27, ст. 32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30,  ст.  3616;  2009,  N 1, ст. 21) и пунктами 4 и 6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геодезической  деятельности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1 ноября 2006 г. N 705, за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окументы, а также их опись на ___ листах в 2-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длин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9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лицензии на осуществление геодезической деятель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