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реестра 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ртограф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индивидуального предпринимателя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ю на осуществление картограф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почтовые адреса места жительства и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(ОГРНИП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сведений об 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    в    единый    государственный   реестр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его факт внесения сведений об индивидуальном предприним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единый государственный реестр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 почтовый адрес места нахождения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ую регистрацию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факт   постановки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на учет в налоговом орган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ются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я и номер, дата выдачи документа, подтверждающего факт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ого предпринимателя на учет в налоговом органе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чтовый адрес места нахождения налогового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   указанные    в   пункте    2    Положения    о  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графической  деятельности,  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от 21 ноября 2006 г. N 705 (Собра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2006, N 48, ст. 5036; 2010, N 19, ст. 2316) (в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ейся  создания  карт  и  производства  гидрографических работ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 работы   авиации   и   безопасности   общего   морепла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графирования Антарктиды, континентального шельф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й  иностранных  государств и Мирового океана, в том числе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их  и  морских карт), лицензирование которых осуществ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с  Министерством  обороны  Российской  Федерации, выполн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/не будут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существлении   указанной    деятельности    буду/не   буду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 использовать  и  (или)  изготавливать  материалы  и 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сведения, составляющие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 3 Федерального  закона  от 26 декабря 1995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9-ФЗ  "О  геодезии  и  картографии" (Собра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1996,  N  1, ст. 2; 2003, N 3, ст. 165, ст. 167; 2004, N 35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07;  2005,  N  23,  ст. 2203; 2006, N 52, ст. 5497; 2007, N 27, ст. 321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,  N  30,  ст.  3616;  2009,  N 1, ст. 21) и пунктами 4 и 6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картографической деятельности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от 21 ноября 2006 г. N 705, за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виды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документы, а также их опись на ___ листах в 2-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длинность представленных документов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2</Characters>
  <CharactersWithSpaces>4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лицензии на осуществление картографической деятельности (для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