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лицензирующего органа) &lt;1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а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лефон, факс, эл.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лицензии на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, действующего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. 6 Положения о лицензировании производства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утвержденного Постановлением Правительства РФ от 03.09.2010 N 68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.  2  ст.  8  Федерального  закона  от 12.04.2010 N 61-ФЗ "Об об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  средств",  просит  предоставить  лицензию  на 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заявителе (если заявитель - юридическое лицо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-правовая форма и полное наименование: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ащенное наименование (в случае, если имеется):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рменное наименование: 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: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а мест осуществления лицензируемого вида деятельности, который намерен осуществлять заявитель: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: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кационный номер налогоплательщика и данные документа о постановке соискателя лицензии на учет в налоговом органе: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ензируемый вид деятельности, который соискатель лицензии намерен осуществлять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, если заявитель - индивидуальный предприниматель: Сведения о заявит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 и отчество индивидуального предпринимателя: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его жительства: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а мест осуществления лицензируемого вида деятельности, который намерен осуществлять заявитель: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документа, удостоверяющего его личность: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: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кационный номер налогоплательщика и данные документа о постановке соискателя лицензии на учет в налоговом органе: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ензируемый вид деятельности, который соискатель лицензии намерен осуществлять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учредительных документов (с представлением оригиналов в случае, если верность копий не засвидетельствована в нотариальном порядке) - для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 за предоставлени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свидетельствующих о наличии у соискателя лицензии (лицензиата) необходимых для осуществления лицензируемой деятельности зданий, помещений и оборудования, принадлежащих ему на праве собственности или на ином законном основании, либо документов, подтверждающих наличие законных оснований для использования помещений и оборудования или только оборудования, принадлежащих организациям - производителям лекар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лекарственных форм и (или) видов фармацевтических субстанций, которые заявитель намерен производ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ю выданного в установленном порядке документа о соответствии зданий, помещений, оборудования и иного имущества, которые соискатель лицензии предполагает использовать для осуществления производства лекарственных средств, требованиям санитарны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документов, подтверждающих соответствующую лицензионным требованиям и условиям квалификацию уполномоченных лиц, а также специалистов, ответственных за производство и маркировку лекар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2 Постановления Правительства РФ от 03.09.2010 N 684 "Об утверждении Положения о лицензировании производства лекарственных средств" лицензирование производства лекарственных средств осуществляют Министерство промышленности и торговли Российской Федерации в части производства лекарственных средств, предназначенных для медицинского применения, и Федеральная служба по ветеринарному и фитосанитарному надзору - в части производства лекарственных средств, предназначенных для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8</Characters>
  <CharactersWithSpaces>4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Касенов Е.Б.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едоставлении лицензии на производство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