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_       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лицензии на деятельность, связанную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урсоров наркотических средств и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аблицу I Списка IV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&lt;*&gt;  О предоставлении лицензии на деятельность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прекурсоров   наркотических 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в  Таблицу  I  Списка IV в соответствии с Федеральным законо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&lt;*&gt; На обособленное подразделение, лицензия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ая _____________________________________________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существляемой в ч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1"/>
        <w:gridCol w:w="3104"/>
        <w:gridCol w:w="189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а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ения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Организационно-правовая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а  и  полное наименование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        лица/ФИО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го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кращенное наименование &lt;*&gt;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если имеется)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Фирменное наименование &lt;*&gt;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Место нахождения юридического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а/место         жительства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го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(с указанием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чтового индекса)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Почтовый                адрес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ата/соискателя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    (с     указанием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чтового индекса)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Адреса   мест   осуществления│1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    (с указанием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чтового индекса)           │2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3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Государственный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номер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Данные             документа,│Выдан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тверждающего факт внесения│         (орган,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дений о юридическом лице в│Дата выдачи 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диный государственный реестр│Бланк: серия __________ N 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     лиц/внесения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дений   об  индивидуальном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е    в   Единый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й        реестр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ей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Идентификационный       номер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плательщика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Данные документа о постановке│Выдан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искателя лицензии на учет в│         (орган,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м органе             │Дата выдачи 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Бланк: серия __________ N 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Наименование    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подразделения            │Код подразделени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дрес налоговой инспекции  (с│Адрес налоговой инспекции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ием почтового индекса)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Контактный телефон, факс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Адрес электронной  почты (при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ичии)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, должность руководителя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,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лицензию  на  деятельность,  связанную с оборотом прекурс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и психотропных веществ, внесенных в Таблицу I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  в  соответствии  с  Федеральным  законом  "О  наркотических средств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; на обособленное подразделение; на расширение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ь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.И.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лицензиат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"__" _______________ 20__ г. за N ______ нижеследующие докумен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лицензии на осуществление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и психотропных веществах"; на обособленное подразделение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559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ли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  подтверждающий    уплату    государственной</w:t>
              <w:br/>
              <w:t>пошлины, с оригинальной отметкой  банка  о  принятии  к</w:t>
              <w:br/>
              <w:t>исполнению  платежа  (в   размере   2600   рублей)   за</w:t>
              <w:br/>
              <w:t xml:space="preserve">предоставление лицензии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*&gt;  Копии  документов,   подтверждающих   наличие   у</w:t>
              <w:br/>
              <w:t>соискателя лицензии на праве собственности или на  ином</w:t>
              <w:br/>
              <w:t>законном  основании  помещений   и   оборудования   для</w:t>
              <w:br/>
              <w:t>осуществления  деятельности,   связанной   с   оборотом</w:t>
              <w:br/>
              <w:t>прекурсоров  наркотических   средств   и   психотропных</w:t>
              <w:br/>
              <w:t xml:space="preserve">веществ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**&gt;    Копии    справок,     выданных     учреждениями</w:t>
              <w:br/>
              <w:t>государственной     или      муниципальной      системы</w:t>
              <w:br/>
              <w:t>здравоохранения, об отсутствии у работников, которые  в</w:t>
              <w:br/>
              <w:t>силу  своих  служебных  обязанностей   получат   доступ</w:t>
              <w:br/>
              <w:t>непосредственно     к     прекурсорам,      заболеваний</w:t>
              <w:br/>
              <w:t xml:space="preserve">наркоманией, токсикоманией, хроническим алкоголизмом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*&gt; Копия заключения органов по контролю  за  оборотом</w:t>
              <w:br/>
              <w:t>наркотических  средств  и   психотропных   веществ   об</w:t>
              <w:br/>
              <w:t>отсутствии  у  работников,   которые   в   силу   своих</w:t>
              <w:br/>
              <w:t>служебных обязанностей получат  доступ  непосредственно</w:t>
              <w:br/>
              <w:t>к прекурсорам непогашенной или  неснятой  судимости  за</w:t>
              <w:br/>
              <w:t>преступление  средней  тяжести,  тяжкое,  особо  тяжкое</w:t>
              <w:br/>
              <w:t>преступление или преступление, связанное  с  незаконным</w:t>
              <w:br/>
              <w:t>оборотом наркотических средств, психотропных веществ  и</w:t>
              <w:br/>
              <w:t>их прекурсоров, в том числе  совершенное  за  пределами</w:t>
              <w:br/>
              <w:t xml:space="preserve">Российской Федерации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пии  документов  с  представлением  оригиналов  в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ость копий не засвидетельствована в нотариаль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Копии документов представляются с предъявлением ориги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__     Документы принял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, должность, подпись     М.П.      Ф.И.О, должность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5</Words>
  <Characters>10535</Characters>
  <CharactersWithSpaces>8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доставлении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