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8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8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___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доставлении лицензии на осуществление деятельности, свя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оборотом наркотических средств и психотропных веществ, в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писок I 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&lt;*&gt;  На   осуществление   деятельности,  связанной  с 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 психотропных  веществ,  внесенных  в  Список I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Федеральным   законом   "О 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&lt;*&gt; На обособленное подразделение, лицензия N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ая ______________________________________ срок действия с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осуществляемой в ча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755"/>
        <w:gridCol w:w="3105"/>
        <w:gridCol w:w="175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жения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я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озок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ранения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ации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ределения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рганизационно-правовая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рма       и       полное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именование  юридического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Сокращенное   наименование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*&gt; (если имеется)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Фирменное наименование &lt;*&gt;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Место           нахождения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   лица    (с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       почтового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Почтовый адрес лицензиата/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искателя   лицензии   (с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       почтового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Адреса мест  осуществления│1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(с  указанием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ового индекса)        │2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</w:t>
      </w:r>
      <w:r>
        <w:rPr/>
        <w:t>3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Государственный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Данные          документа,│Выдан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      факт│           (орган, выдавший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сения    сведений     о│Дата выдачи _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м лице в  Единый│Бланк: серия _________ N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    реестр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Идентификационный    номер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плательщика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Данные     документа     о│Выдан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ановке      соискателя│           (орган, выдавший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   на    учет    в│Дата выдачи _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м органе          │Бланк: серия _________ N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Наименование              │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д подразделения         │Код подразделения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дрес налоговой  инспекции│Адрес налоговой инспекции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  указанием   почтового│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Контактный телефон, факс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Адрес  электронной   почты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и наличии)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.И.О., должность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,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лицензию на  деятельность, связанную с оборотом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,  внесенных  в  Список  I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 "О наркотических средствах и психотропных  веществах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бособленное подразделение;  на  расширение  видов деятельности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_______________, представитель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(лицензиата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соискателя лицензии (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лицензирующий орга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лиценз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"__" ______________ 20__ г. за N _______ нижеследующие документ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лицензии на осуществление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 психотропных  веществ,  внесенных  в  Список I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Федеральным   законом   "О 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ах"; на обособленное подразделение (нужное под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59"/>
        <w:gridCol w:w="189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лист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Копии учредительных документов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   Копии    документов,    подтверждающих     право</w:t>
              <w:br/>
              <w:t>собственности или иное законное основание использования</w:t>
              <w:br/>
              <w:t>земельных  участков,  помещений  и   оборудования   для</w:t>
              <w:br/>
              <w:t>осуществления  деятельности,   связанной   с   оборотом</w:t>
              <w:br/>
              <w:t xml:space="preserve">наркотических средств и психотропных веществ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 Копия  сертификата  специалиста,   подтверждающего</w:t>
              <w:br/>
              <w:t>соответствующую       профессиональную       подготовку</w:t>
              <w:br/>
              <w:t>руководителя   юридического   лица   или   руководителя</w:t>
              <w:br/>
              <w:t xml:space="preserve">соответствующего подразделения юридического лица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   Копии     справок,     выданных     учреждениями</w:t>
              <w:br/>
              <w:t>государственной     или      муниципальной      системы</w:t>
              <w:br/>
              <w:t>здравоохранения, об отсутствии у работников, которые  в</w:t>
              <w:br/>
              <w:t>силу  своих  служебных  обязанностей   получат   доступ</w:t>
              <w:br/>
              <w:t>непосредственно    к    наркотическим    средствам    и</w:t>
              <w:br/>
              <w:t>психотропным   веществам,   заболеваний    наркоманией,</w:t>
              <w:br/>
              <w:t>токсикоманией, хроническим  алкоголизмом,  а  также  об</w:t>
              <w:br/>
              <w:t>отсутствии среди указанных работников  лиц,  признанных</w:t>
              <w:br/>
              <w:t>непригодными   к    осуществлению    отдельных    видов</w:t>
              <w:br/>
              <w:t>профессиональной деятельности и деятельности, связанной</w:t>
              <w:br/>
              <w:t xml:space="preserve">с источниками повышенной опасности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 уплату государственной пошлины</w:t>
              <w:br/>
              <w:t>за предоставление  лицензии,  с  оригинальной  отметкой</w:t>
              <w:br/>
              <w:t>банка о принятии к исполнению платежа (в  размере  2600</w:t>
              <w:br/>
              <w:t xml:space="preserve">рублей)  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Копия заключения органов по  контролю  за  оборотом</w:t>
              <w:br/>
              <w:t>наркотических  средств  и   психотропных   веществ   об</w:t>
              <w:br/>
              <w:t>отсутствии у работников, которые в силу своих служебных</w:t>
              <w:br/>
              <w:t>обязанностей   получат   доступ    непосредственно    к</w:t>
              <w:br/>
              <w:t>наркотическим  средствам  и   психотропным   веществам,</w:t>
              <w:br/>
              <w:t>непогашенной или  неснятой  судимости  за  преступление</w:t>
              <w:br/>
              <w:t>средней тяжести, тяжкое, особо тяжкое преступление  или</w:t>
              <w:br/>
              <w:t>преступление,   связанное   с    незаконным    оборотом</w:t>
              <w:br/>
              <w:t>наркотических средств и  психотропных  веществ,  в  том</w:t>
              <w:br/>
              <w:t>числе совершенное вне пределов Российской Федерации,  а</w:t>
              <w:br/>
              <w:t>равно о том, что указанным  работникам  не  предъявлено</w:t>
              <w:br/>
              <w:t>обвинение  в  совершении  преступлений,   связанных   с</w:t>
              <w:br/>
              <w:t>незаконным    оборотом    наркотических    средств    и</w:t>
              <w:br/>
              <w:t xml:space="preserve">психотропных веществ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  Копии    документов     об    образовании    лиц,</w:t>
              <w:br/>
              <w:t>осуществляющих  деятельность,  связанную   с   оборотом</w:t>
              <w:br/>
              <w:t>наркотических средств и  психотропных  веществ, а также</w:t>
              <w:br/>
              <w:t>о   квалификации   фармацевтических    и    медицинских</w:t>
              <w:br/>
              <w:t xml:space="preserve">работников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Копия заключения органов по  контролю  за  оборотом</w:t>
              <w:br/>
              <w:t>наркотических  средств   и   психотропных   веществ   о</w:t>
              <w:br/>
              <w:t>соответствии  установленным  требованиям   объектов   и</w:t>
              <w:br/>
              <w:t>помещений,  в  которых   осуществляется   деятельность,</w:t>
              <w:br/>
              <w:t>связанная   с   оборотом   наркотических   средств    и</w:t>
              <w:br/>
              <w:t xml:space="preserve">психотропных веществ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 Копии   документов,   подтверждающих   право    на</w:t>
              <w:br/>
              <w:t>осуществление  образовательной  деятельности,   -   для</w:t>
              <w:br/>
              <w:t>юридических лиц, планирующих использовать наркотические</w:t>
              <w:br/>
              <w:t xml:space="preserve">средства и психотропные вещества в учебных целях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пии документов, не засвидетельствованные  в нотариаль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ся с предъявлением оригин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: _______________           Документы принял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.И.О., должность, подпись        М.П.     Ф.И.О., должность,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1</Words>
  <Characters>11443</Characters>
  <CharactersWithSpaces>9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редоставлении лицензии на осуществление деятельности, связанной с оборотом наркотических средств и психотропных веществ, внесенных в Список I в соответствии с Федеральным законом «О наркотических средствах и психотропных вещества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