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31.01.2011 N 31, утвердивши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п. 33, 60, 72, 1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ланк орган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искателя лицензии│                                 Федеральное агент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┘                                 </w:t>
      </w:r>
      <w:r>
        <w:rPr/>
        <w:t>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Заместителю руководителя Росав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фициальное полное наименование соискателя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фициальное сокращенное наименование соискателя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рганизационно-правовая форма соискателя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нахождения  соискателя  лицензии  (адрес,  с  указанием  поч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а мест осуществления лицензируемого  вида  деятельности (ссылк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"С" эксплуатационных спецификаций СЭ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лефон: _____________ 7. Факс: ________________ 8. АФТН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Государственный регистрационный номер  записи  о  создани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и  данные  документа о внесении данных в ЕГРЮЛ (серия, номер, ког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Идентификационный  номер  налогоплательщика   и   данные  документ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ии ИНН (серия, номер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лный почтовый адрес налоговой инспекции, в  которой 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одержание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я 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зарегистрированного 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оставить лицензию, копию лицензии, дубликат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ензионную карточку, переоформить лицензию, продлить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Приложение: документы для получения  лицензии  согласно  описи  (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ладывается в двух экземплярах)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оставление недостоверных или искаженных сведений соискатель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ответственность  в  соответствии  с   законода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   г.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6</Characters>
  <CharactersWithSpaces>2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Министерство транспорта Российской Федерации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редоставлении лицензии (переоформлении лицензии, выдаче дубликата) на осуществление деятельности по перевозке воздушным транспортом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